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7"/>
        <w:ind w:left="4820" w:right="-427" w:hanging="0"/>
        <w:jc w:val="center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7960</wp:posOffset>
                </wp:positionH>
                <wp:positionV relativeFrom="paragraph">
                  <wp:posOffset>-396240</wp:posOffset>
                </wp:positionV>
                <wp:extent cx="473710" cy="376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8pt;margin-top:-31.2pt;width:37.25pt;height: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ртежу межевания территории для размещения объекта регионального значения автомобильной дороги межмуниципального значения  «56 км а/д «Н-3118» – Чаинка – Тюменка» на участке км 16+963 – км 22+963 в границах муниципального образования Яркульский сельсовет Купинского района Новосибирской области</w:t>
      </w:r>
    </w:p>
    <w:p>
      <w:pPr>
        <w:pStyle w:val="S7"/>
        <w:ind w:left="6237" w:right="-2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S7"/>
        <w:ind w:left="6237" w:right="-2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хема № 1</w:t>
      </w:r>
    </w:p>
    <w:p>
      <w:pPr>
        <w:pStyle w:val="S7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7"/>
        <w:rPr>
          <w:lang w:val="ru-RU"/>
        </w:rPr>
      </w:pPr>
      <w:r>
        <w:rPr/>
        <w:t>Разбивочный план границ проекта межевания территории</w:t>
      </w:r>
    </w:p>
    <w:p>
      <w:pPr>
        <w:pStyle w:val="S7"/>
        <w:rPr>
          <w:lang w:val="ru-RU"/>
        </w:rPr>
      </w:pPr>
      <w:r>
        <w:rPr>
          <w:lang w:val="ru-RU"/>
        </w:rPr>
      </w:r>
    </w:p>
    <w:p>
      <w:pPr>
        <w:pStyle w:val="S7"/>
        <w:rPr>
          <w:lang w:val="ru-RU"/>
        </w:rPr>
      </w:pPr>
      <w:r>
        <w:rPr>
          <w:lang w:val="ru-RU"/>
        </w:rPr>
      </w:r>
    </w:p>
    <w:p>
      <w:pPr>
        <w:pStyle w:val="S7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color w:val="FF0000"/>
          <w:sz w:val="28"/>
          <w:szCs w:val="24"/>
          <w:lang w:val="en-US" w:eastAsia="en-US"/>
        </w:rPr>
        <w:drawing>
          <wp:inline distT="0" distB="0" distL="0" distR="0">
            <wp:extent cx="5852160" cy="427101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талог координат поворотных точек границ проекта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Местная система координат Новосибир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760"/>
        <w:gridCol w:w="179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57.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415.7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57.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388.99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02.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354.0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79.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59.6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79.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59.59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85.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52.9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3.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63.5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08.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3.9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09.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2.7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40.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3.97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73.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12.3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83.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82.7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83.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82.7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73.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56.35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73.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55.7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517.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92.85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517.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92.85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551.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59.9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64.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059.16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29.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94.9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29.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95.25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94.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102.2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94.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103.55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96.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483.4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95.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484.0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88.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06.0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88.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06.1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69.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73.64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43.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23.2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893.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3.02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44.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52.33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44.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52.29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39.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51.17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39.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51.12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30.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48.82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30.1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48.76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78.9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8.1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8.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3.2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7.6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3.26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5.2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3.1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75.2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3.9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70.8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4.11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70.8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4.12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66.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4.34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66.1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4.34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89.2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67.02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1.8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67.00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4.4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66.98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85.8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3.86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хем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133350</wp:posOffset>
                </wp:positionV>
                <wp:extent cx="297815" cy="42424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42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15pt;margin-top:10.5pt;width:23.4pt;height:33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бивочный план границ образуемого земельного участк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721350" cy="394398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талог координат поворотных точек границ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уемого земельного участк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Местная система координат Новосибирской области)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26"/>
        <w:gridCol w:w="1619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35.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03.49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56.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09.01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15.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6.98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20.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645.31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28.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98.32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95.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30.58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78.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024.79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75.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432.11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9.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939.91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28.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98.83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4.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64.95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3.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7.40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45.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4.26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78.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09.40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60.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26.63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35.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3.77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22.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1.42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9.02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9.33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43.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1.92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21.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35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36.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4.76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64.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9.06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55.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93.11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14.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8.77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6.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4.45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74.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29.21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1.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94.24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94.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8.34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хема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бивочный план границ образуемого земельного участка № 2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6306820" cy="459295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талог координат поворотных точек границ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уемого земельного участк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Местная система координат Новосибир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sectPr>
          <w:type w:val="continuous"/>
          <w:pgSz w:w="11906" w:h="16838"/>
          <w:pgMar w:left="1418" w:right="567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620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29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807.0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95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30.5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28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98.3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20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645.3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15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6.9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56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09.0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72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13.1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69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18.0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64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30.9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5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53.8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4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00.4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3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2.9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21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03.4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1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47.9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0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87.0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79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474.3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57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555.6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46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597.1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04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761.7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8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49.4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76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74.7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71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87.9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63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22.2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62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32.1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8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37.7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61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38.4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54.3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4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53.6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60.3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1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72.1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35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020.0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26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041.6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3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090.7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1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116.5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9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160.5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0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31.8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3.2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3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7.8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2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2.3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3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6.4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8.8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5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8.8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93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0.3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3.9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3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6.2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7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6.5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6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9.5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69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7.5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67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8.9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6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94.8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09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04.0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7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642.0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6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691.7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52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730.5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37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788.2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7.7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7.9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7.9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6.6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1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4.9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22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1.4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2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7.9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29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8.7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8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9.4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87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987.1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22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839.6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22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839.6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20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855.2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87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987.3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4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3.8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4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64.9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28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98.8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939.9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75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432.1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1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265.4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03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320.7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76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432.8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5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20.4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28.3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7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29.4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42.2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49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41.0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48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49.4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24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643.4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03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724.9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80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813.4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4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971.6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3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37.3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0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2.6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2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5.8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6.6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9.4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42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3.9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8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7.6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5.1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3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7.4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1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6.1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1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8.8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83.4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07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10.9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96.1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71.3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90.3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50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31.0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4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73.4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27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424.9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0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35.8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8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89.4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8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03.1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76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29.2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69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49.9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7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79.4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4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83.6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43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07.0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6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7.4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5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0.1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0.4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8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8.9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2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7.5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6.7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4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8.5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27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80.4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1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8.7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4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03.3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38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5.1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39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4.2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6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70.0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7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59.7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85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42.2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8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42.4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99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6.2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05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17.2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1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06.0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24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86.1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10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0.6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4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4.2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9.4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0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30.3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03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69.1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78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7.5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47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0.6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97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81.2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65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14.3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65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13.9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85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5.9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6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1.9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47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5.9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33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7.1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4.6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2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9.4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2.8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14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4.7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2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3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2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5.8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43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1.9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9.3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1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7.2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5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3.8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5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9.1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02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9.0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14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8.4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37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7.5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58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6.8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8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5.8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04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4.9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29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3.6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59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3.0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86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2.1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08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1.7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28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1.4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40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0.5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45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0.8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6.4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5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1.4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3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8.1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64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9.9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68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4.7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0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6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1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0.8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4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0.6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8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6.9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8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7.9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9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7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96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9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03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7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9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9.6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17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6.3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40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5.3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65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9.8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90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6.3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12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3.9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3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8.6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5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4.3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86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1.1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07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9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33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92.5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5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97.3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84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3.1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06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9.6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27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15.1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51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20.9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05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34.9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64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9.0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76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4.4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35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3.7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60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26.6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7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09.4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9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7.7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6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23.1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29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56.5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15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74.5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9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98.7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86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03.6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8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11.3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9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14.8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87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1.2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09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5.3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20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8.2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19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48.0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44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3.4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893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20.6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865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15.0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81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03.0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89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95.0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57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87.2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35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80.8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11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74.0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8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66.6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46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55.0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98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40.5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52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28.8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1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18.8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82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1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6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0.9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58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9.6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15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9.2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64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4.8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30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0.9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0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0.9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0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5.7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8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0.1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85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5.0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26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8.6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6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3.3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3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3.9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86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7.2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6.8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8.8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6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9.5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0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0.6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35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0.9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01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3.2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62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4.9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31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3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00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1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02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4.5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2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2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9.0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22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1.4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хема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бивочный план границ образуемого земельного участка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561590" cy="83045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830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567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талог координат поворотных точек границ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уемого земельного участк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Местная система координат Новосибир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620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7.9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4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03.3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38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5.1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18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15.8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00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5.4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76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61.3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67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71.7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4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95.6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3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09.9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85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58.5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57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88.1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9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7.7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2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5.8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2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3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36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4.7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76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4.4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9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9.6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81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5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6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5.5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55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1.2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41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8.4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7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8.1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16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0.3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75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9.8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63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0.4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39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3.0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14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5.4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90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6.4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64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8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3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0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1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8.4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89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9.1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63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9.5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3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0.5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90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1.8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55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2.78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9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3.6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7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4.20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4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7.39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8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7.85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46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1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9.21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9.32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5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94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5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27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2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38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хема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бивочный план границ придорожной полосы</w:t>
      </w:r>
    </w:p>
    <w:p>
      <w:pPr>
        <w:pStyle w:val="Normal"/>
        <w:spacing w:before="0" w:after="12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219825" cy="435991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талог координат поворотных точек границ придорожной пол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Местная система координат Новосибир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sectPr>
          <w:headerReference w:type="default" r:id="rId12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933"/>
        <w:gridCol w:w="159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10.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097.1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35.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03.4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94.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8.3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1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94.2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9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7.7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8.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9.4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29.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8.7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26.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7.9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22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1.4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1.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4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4.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6.6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34.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7.9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74.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29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6.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4.4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4.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3.1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6.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7.4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4.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8.5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8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6.7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2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7.5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8.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8.9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9.9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0.4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27.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80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24.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86.1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13.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06.0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05.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17.2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99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6.2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86.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42.4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85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42.2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71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59.7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61.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70.0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39.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4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38.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5.1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18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15.8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00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5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76.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61.3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67.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71.7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45.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95.6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32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09.9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85.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58.5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57.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88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9.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7.7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9.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7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9.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7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9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7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55.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93.1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05.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34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51.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20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27.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15.1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06.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9.6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84.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3.1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56.9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97.3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33.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92.5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07.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9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86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1.1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59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4.3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34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8.6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412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3.9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90.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6.3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65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9.8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40.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5.3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17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6.3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90.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9.6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81.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5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68.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5.5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55.8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1.2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41.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8.4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7.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8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16.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0.3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75.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9.8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63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0.4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39.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3.0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14.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5.4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90.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6.4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64.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8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38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0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12.9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8.4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89.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9.1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63.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9.5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931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0.5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90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1.8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55.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2.7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99.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3.6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70.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4.2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47.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7.3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8.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7.8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8.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4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1.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9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9.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9.3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5.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9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5.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2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12.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3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03.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7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96.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9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91.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8.7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86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7.9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82.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6.9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4.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0.6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1.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0.8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0.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7.6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68.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4.7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64.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19.9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3.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8.1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5.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1.4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1.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6.4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45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0.8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40.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0.5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28.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1.4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08.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1.7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86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2.1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59.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3.0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29.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3.6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04.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4.9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86.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5.8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58.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6.8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37.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7.5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14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8.4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02.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9.0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5.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9.1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5.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3.8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1.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7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9.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9.0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2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2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02.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4.5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00.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31.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3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62.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4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01.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3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35.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0.9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50.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0.6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61.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9.5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5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8.8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75.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6.8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686.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7.2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23.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3.9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65.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3.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26.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8.6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85.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5.0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8.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0.1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04.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5.7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03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0.9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30.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0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64.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4.8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15.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9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58.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9.6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69.8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0.9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82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5.1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12.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18.8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52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28.8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598.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40.5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46.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55.0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688.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66.6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11.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74.0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35.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80.8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57.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87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89.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95.0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819.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03.0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865.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15.0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893.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20.6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44.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3.4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19.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48.0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20.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8.2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09.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5.3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87.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31.2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92.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14.8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87.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11.3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86.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03.6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93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98.7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15.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74.5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29.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56.5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61.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23.1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94.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7.7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10.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0.6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14.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74.7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6.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62.8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2.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9.4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27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54.6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33.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47.1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47.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35.9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61.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21.9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85.7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5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65.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13.9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65.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14.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97.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81.2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47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30.6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78.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7.5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03.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69.1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0.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30.3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1.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9.4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3.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7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34.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23.8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43.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07.0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4.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83.6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7.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79.4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69.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49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76.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29.2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84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03.1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87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89.4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00.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35.8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27.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424.9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40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73.4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50.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31.0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1.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90.3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6.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71.3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5.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96.1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07.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10.9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13.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83.4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15.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8.8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18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6.1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3.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7.4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3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5.1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8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7.6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42.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3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8.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9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8.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6.6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2.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5.8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0.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2.6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23.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37.3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40.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971.6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80.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813.4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03.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724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24.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643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48.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49.4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49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41.0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4.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42.2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7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29.4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3.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28.3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55.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520.4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76.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432.8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03.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320.7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17.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265.2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78.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024.7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87.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987.3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87.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987.3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20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855.2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22.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839.6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29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807.0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37.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788.2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52.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730.5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62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691.7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74.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642.0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09.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504.0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65.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94.8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67.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8.9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69.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7.5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6.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9.5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7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6.5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3.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6.2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9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3.9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93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0.3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5.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8.8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2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8.8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3.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6.4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2.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2.3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3.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7.8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5.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3.2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0.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31.8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99.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160.5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1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116.5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3.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090.7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26.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041.6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35.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020.0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1.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72.1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4.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60.3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4.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53.6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7.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54.3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61.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38.4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58.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37.7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62.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32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63.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22.2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71.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87.9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76.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74.7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81.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49.4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04.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761.7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46.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597.1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57.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555.6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79.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474.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01.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87.0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10.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47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21.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03.4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34.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2.9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46.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00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58.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53.8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64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30.9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69.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18.0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72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13.1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95.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119.2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58.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8.6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58.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259.0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25.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92.6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25.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393.2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03.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480.5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03.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480.7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28.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768.0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28.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768.0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206.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855.0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4.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38.0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1.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0.2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6.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4.6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4.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6.2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5.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7.8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8.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0.3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15.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92.8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8.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00.3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4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03.8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01.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05.5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99.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06.5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94.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08.9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90.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09.8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9.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11.1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86.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311.9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99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648.1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99.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648.2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01.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438.7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801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438.7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48.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649.5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48.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649.6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27.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731.2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727.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731.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64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977.6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64.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3977.7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49.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39.8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50.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0.1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54.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2.3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64.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51.4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67.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3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66.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70.0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63.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83.7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60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90.1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51.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99.2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8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02.6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5.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02.2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4.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02.2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2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15.7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31.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117.2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609.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02.4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0.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77.4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90.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77.5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85.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296.8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4.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79.3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4.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379.4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24.8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41.7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24.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542.0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00.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36.0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00.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37.6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92.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58.3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92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59.0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81.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88.4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1.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44.4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1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44.7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51.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44.7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97.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14.0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96.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14.5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12.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4.7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80.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39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79.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40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36.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88.3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64.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13.2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44.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91.3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009.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297.1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367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32.6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54.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4.0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7.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0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04.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0.9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07.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5.7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107.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05.7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10.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10.0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10.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10.0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887.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14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00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35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00.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35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34.9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390.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00.4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12.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8.5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12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8.5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35.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7.5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35.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7.5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57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6.8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457.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6.8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85.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2.1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586.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92.1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69.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84.2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98.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83.6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798.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83.6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10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78.5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18.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69.0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7.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68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29.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68.1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43.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68.4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265.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72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717.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86.3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67.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44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968.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144.7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10.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00.9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11.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5000.3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139.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970.8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27.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78.7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48.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54.9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48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54.9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57.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44.5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58.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44.3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82.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18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82.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818.3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00.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8.8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00.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98.6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20.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77.9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20.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77.8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21.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77.0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85.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702.98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391.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92.69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402.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674.1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1.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80.4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0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80.0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57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7.5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58.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61.2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3.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40.4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66.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34.22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75.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25.07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575.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4024.9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05.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8.93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00.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83.9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97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71.4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998.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65.16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01.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51.61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04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45.4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13.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36.2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18.8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2234.85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7.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88.44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077.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987.9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310.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1097.21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аблица № 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Экспликация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изменяемых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земельных участ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"/>
          <w:szCs w:val="2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366"/>
        <w:gridCol w:w="2299"/>
        <w:gridCol w:w="230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Кадастровый номер земельного участ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всего, кв. 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изъятия, кв. 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4:15:025805:4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276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97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Ито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97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continuous"/>
      <w:pgSz w:w="11906" w:h="16838"/>
      <w:pgMar w:left="1418" w:right="567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character" w:styleId="Style38">
    <w:name w:val="АД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1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4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5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6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7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8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9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0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1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4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7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8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0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1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2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7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9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70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2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5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2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3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7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8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9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90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2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3">
    <w:name w:val="Тема примечания"/>
    <w:basedOn w:val="Style92"/>
    <w:next w:val="Style92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5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7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99">
    <w:name w:val="АД"/>
    <w:basedOn w:val="Normal"/>
    <w:qFormat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5.xml"/><Relationship Id="rId11" Type="http://schemas.openxmlformats.org/officeDocument/2006/relationships/image" Target="media/image5.jpeg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1-24T11:48:00Z</cp:lastPrinted>
  <dcterms:modified xsi:type="dcterms:W3CDTF">2018-04-20T09:10:00Z</dcterms:modified>
  <cp:revision>370</cp:revision>
  <dc:subject/>
  <dc:title/>
</cp:coreProperties>
</file>